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муниципального округа «Об утверждении Положения о муниципальном жилищном контроле на территории Соликамского муниципальн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360"/>
              <w:ind w:firstLine="68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пункте 1.5 слова «(далее – Управление)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6.1 слова «глава Администрации» заменить словами «глава муниципального округа – глава администрации Соликамского муниципального округа (далее – Глава муниципального округа)». Слово «обязанности» заменить словом «полномочия». Слова «(далее – Уполномоченное лицо)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ункт 1.6.2 после слов «заместитель главы Администрации» дополнить словами «по вопросам общественной безопасности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10 слово «осуществляется» заменить словами «обеспечивается управлением муниципального контроля Администрации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ем абзаце пункта 2.4 слова «, созданной в соответствии с Постановлением Правительства Российской Федерации от 02 апреля 2021 г. № 528 «О внесении изменений в некоторые акты Правительства Российской Федерации в части создания, эксплуатации и развития Единого реестра видов федерального государственного контроля (надзора), регионального государственного контроля (надзора), муниципального контроля»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Соликамского муниципального округа             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второй и третий пункта 2.6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основании части 5 статьи 25 Федерального закона о контроле обязательные профилактические визиты в отношении категорий среднего и умеренного риска не проводятся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астоящего пункта не ограничивают проведение обязательных профилактических визитов, указанных в пунктах 3, 4 части 1 и части 2 статьи 52.1 Федерального закона о контроле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Соликамского муниципального округа             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6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поступлении в Администрацию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(далее – Предостережение) и предлагается принять меры по обеспечению соблюдения обязательных требований.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абзаце шестом слова «но должно» заменить словами «и должно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Соликамского муниципального округа             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7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после слов «профилактической беседы» дополнить словом «инспектором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бзац второ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Соликамского муниципального округа             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 после слов «не допускается» дополнить словами «, если иное не предусмотрено Федеральным законом о контроле».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1:00Z</dcterms:created>
  <dc:creator>User</dc:creator>
  <dc:description/>
  <dc:language>en-US</dc:language>
  <cp:lastModifiedBy>Белова Евгения Александровна</cp:lastModifiedBy>
  <cp:lastPrinted>2024-02-22T09:02:00Z</cp:lastPrinted>
  <dcterms:modified xsi:type="dcterms:W3CDTF">2025-06-18T11:35:00Z</dcterms:modified>
  <cp:revision>6</cp:revision>
  <dc:subject/>
  <dc:title>ТАБЛИЦА ПОПРАВОК</dc:title>
</cp:coreProperties>
</file>